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8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6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ведение совещания Экспертной группы 29.08.2025 по итогам рассмотрения аукционных заявок, представленных к участию в открытом аукционе в электронной форме № 26/ОАЭ-ДГТ/25 на право заключения договора поставки форматной и инженерной бумаги (далее – открытый аукцион № 26/ОАЭ-ДГТ/25)</w:t>
      </w:r>
      <w:r>
        <w:rPr>
          <w:bCs/>
          <w:sz w:val="24"/>
          <w:szCs w:val="24"/>
        </w:rPr>
        <w:t>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26/ОАЭ-ДГТ/25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26/ОАЭ-ДГТ/25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</w:t>
      </w:r>
      <w:r>
        <w:rPr>
          <w:sz w:val="24"/>
          <w:szCs w:val="24"/>
        </w:rPr>
        <w:t xml:space="preserve">– 2 473 915 (два миллиона четыреста семьдесят три тысячи девятьсот пятнадцать) руб. 56 коп. без НДС (2 968 698,67 руб. с НДС 20%).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оставки Товара - с момента подписания договора по 23.12.2025 г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партии Товара в течение 30 (тридцати) календарных дней с момента получения заявки Заказчик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 г. Хабаровск, ул. Шеронова 56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арточкой рассмотрения аукционных заявок от 29.08.2025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3.08.2025 г. 09:23 час)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26/ОАЭ-ДГТ/25, установлено, что: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  <w:u w:val="single"/>
        </w:rPr>
        <w:t>Претендент № 1: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26/ОАЭ-ДГТ/25, за исключением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а) в техническом предложении отражены не все условия, указанные в техническом задании аукционной документации (п.7.7.2. аукционной документации): не указаны сроки поставки отдельных партий Товара, предусмотренные п. 3.2.4 Технического задания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 техническом предложении Претендент указал начальный и конечный сроки поставки Товар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На основании изложенного, выявленные недостатки аукционной заявки Претендента № 1 носят формальный характер.</w:t>
      </w:r>
    </w:p>
    <w:p>
      <w:pPr>
        <w:pStyle w:val="Normal"/>
        <w:autoSpaceDE w:val="false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 соответствии с п. 6.7.16. аукционной документации открытого аукциона № 26/ОАЭ-ДГТ/25 Заказчик вправе допустить Претендента к участию в открытом аукционе в случае, если Претендент или его аукционная заявка не соответствуют требованиям аукционной документации, но выявленные недостатки носят формальный характер и не влияют на содержание и условия аукционной заявки на участие в открытом аукционе, а также на условия исполнения договора и не влекут рисков неисполнения обязательств, принятых таким претендентом в соответствии с его аукционной заявкой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  <w:u w:val="single"/>
        </w:rPr>
        <w:t>Аукционная заявка Претендента № 1 соответствует требованиям п. 2.1.1., 7.7.2 аукционной документации открытого аукциона № 26/ОАЭ-ДГТ/25, однако выявленные недостатки носят формальный характер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 На основании проведенной работы по рассмотрению аукционной заявки, представленной к участию в открытом аукционе № 26/ОАЭ-ДГТ/25, Экспертная группа приняла решение вынести на рассмотрение Конкурсной комиссии АО «Дальгипротранс» следующее предложени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 26/ОАЭ-ДГТ/25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Участником № 1 открытого аукциона № 26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открытом аукционе № 26/ОАЭ-ДГТ/25 подана одна аукционная заявка, признать открытый аукцион № 26/ОАЭ-ДГТ/25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п. 6.10.2., 6.10.3. аукционной документации заключить договор с Участником № 1, допущенным к участию в открытом аукционе № 26/ОАЭ-ДГТ/25, при условии подачи им ценового предложения в ходе торгового периода на ЭТП в соответствии с шагом открытого аукциона, предусмотренного аукционной документацией, но не выше цены договора, которая составляет 99,5% начальной (максимальной) цены договор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5-09-03T07:09:00Z</dcterms:modified>
  <cp:revision>325</cp:revision>
  <dc:subject/>
  <dc:title/>
</cp:coreProperties>
</file>